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rFonts w:cs="Century Gothic" w:ascii="Century Gothic" w:hAnsi="Century Gothic"/>
        </w:rPr>
        <w:t>Name:  _________________________________                                            Name:  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drawing>
          <wp:inline distT="0" distB="0" distL="0" distR="0">
            <wp:extent cx="4237990" cy="622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4237990" cy="617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191895</wp:posOffset>
                </wp:positionV>
                <wp:extent cx="2866390" cy="4862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6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.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REVISING My Persuasiv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A Persuasive text tries to persuade or convince the read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tate your Opinion/Position clearly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How do you feel about the topic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Giv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Reasons with clear Explanation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bout why you feel that way.  Convince the reader!  Us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emotive word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. Ex. “I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22"/>
                                <w:szCs w:val="22"/>
                              </w:rPr>
                              <w:t>strongly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believe…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You can “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22"/>
                                <w:szCs w:val="22"/>
                              </w:rPr>
                              <w:t>hear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” your voice clearly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Finish off by restating your opinion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in a strong way.  This is your last chance to persuade the reader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I have read my persuasive text to a partn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listened to the sugg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I made some changes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82.9pt;mso-wrap-distance-left:9.05pt;mso-wrap-distance-right:9.05pt;mso-wrap-distance-top:0pt;mso-wrap-distance-bottom:0pt;margin-top:93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 xml:space="preserve">. 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REVISING My Persuasive Tex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 xml:space="preserve">A Persuasive text tries to persuade or convince the reader.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tate your Opinion/Position clearly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How do you feel about the topic?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Giv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Reasons with clear Explanation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bout why you feel that way.  Convince the reader!  Us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emotive word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. Ex. “I </w:t>
                      </w:r>
                      <w:r>
                        <w:rPr>
                          <w:rFonts w:cs="Century Gothic" w:ascii="Century Gothic" w:hAnsi="Century Gothic"/>
                          <w:i/>
                          <w:sz w:val="22"/>
                          <w:szCs w:val="22"/>
                        </w:rPr>
                        <w:t>strongly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believe…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You can “</w:t>
                      </w:r>
                      <w:r>
                        <w:rPr>
                          <w:rFonts w:cs="Century Gothic" w:ascii="Century Gothic" w:hAnsi="Century Gothic"/>
                          <w:i/>
                          <w:sz w:val="22"/>
                          <w:szCs w:val="22"/>
                        </w:rPr>
                        <w:t>hear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” your voice clearly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Finish off by restating your opinion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in a strong way.  This is your last chance to persuade the reader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----------------------------------------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I have read my persuasive text to a partner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listened to the sugges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I made some changes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1191895</wp:posOffset>
                </wp:positionV>
                <wp:extent cx="2866390" cy="4809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.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REVISING My Persuasiv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A Persuasive text tries to persuade or convince read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tate your Opinion/Position clearly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How do you feel about the topic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Giv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Reasons with clear Explanation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bout why you feel that way.  Convince the reader!  Us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emotive word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. Ex. “I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22"/>
                                <w:szCs w:val="22"/>
                              </w:rPr>
                              <w:t>strongly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believe…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You can “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22"/>
                                <w:szCs w:val="22"/>
                              </w:rPr>
                              <w:t>hear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” your voice clearly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Finish off by restating your opinion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in a strong way.  This is your last chance to persuade the reader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I have read my persuasive text to a partn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listened to the sugg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I made some chang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78.7pt;mso-wrap-distance-left:9.05pt;mso-wrap-distance-right:9.05pt;mso-wrap-distance-top:0pt;mso-wrap-distance-bottom:0pt;margin-top:93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 xml:space="preserve">. 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REVISING My Persuasive Tex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</w:rPr>
                        <w:t xml:space="preserve">A Persuasive text tries to persuade or convince reader.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tate your Opinion/Position clearly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How do you feel about the topic?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Giv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Reasons with clear Explanation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bout why you feel that way.  Convince the reader!  Use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emotive word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. Ex. “I </w:t>
                      </w:r>
                      <w:r>
                        <w:rPr>
                          <w:rFonts w:cs="Century Gothic" w:ascii="Century Gothic" w:hAnsi="Century Gothic"/>
                          <w:i/>
                          <w:sz w:val="22"/>
                          <w:szCs w:val="22"/>
                        </w:rPr>
                        <w:t>strongly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believe…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You can “</w:t>
                      </w:r>
                      <w:r>
                        <w:rPr>
                          <w:rFonts w:cs="Century Gothic" w:ascii="Century Gothic" w:hAnsi="Century Gothic"/>
                          <w:i/>
                          <w:sz w:val="22"/>
                          <w:szCs w:val="22"/>
                        </w:rPr>
                        <w:t>hear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” your voice clearly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Finish off by restating your opinion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in a strong way.  This is your last chance to persuade the reader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----------------------------------------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I have read my persuasive text to a partner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listened to the sugges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I made some changes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6457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2130" cy="6457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1710055</wp:posOffset>
                </wp:positionV>
                <wp:extent cx="3094990" cy="458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2.  EDITING My Persuas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used capitals correctly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not i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, beginning of a sentence, days, months, names of people and places et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used appropriate ending punctuation (. ? !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used commas ( ,)correctl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I use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emotive words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consistently and correctl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have correct spelling.   I follow the steps on the anchor chart when I’m not sure how to spell a wor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ach sentence is a complete thought (avoid run-ons and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sentence fragment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0.7pt;mso-wrap-distance-left:9.05pt;mso-wrap-distance-right:9.05pt;mso-wrap-distance-top:0pt;mso-wrap-distance-bottom:0pt;margin-top:134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2.  EDITING My Persuasiv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used capitals correctly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not i</w:t>
                      </w:r>
                      <w:r>
                        <w:rPr>
                          <w:rFonts w:cs="Century Gothic" w:ascii="Century Gothic" w:hAnsi="Century Gothic"/>
                        </w:rPr>
                        <w:t>, beginning of a sentence, days, months, names of people and places etc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used appropriate ending punctuation (. ? !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used commas ( ,)correctl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I used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emotive words </w:t>
                      </w:r>
                      <w:r>
                        <w:rPr>
                          <w:rFonts w:cs="Century Gothic" w:ascii="Century Gothic" w:hAnsi="Century Gothic"/>
                        </w:rPr>
                        <w:t>consistently and correctl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have correct spelling.   I follow the steps on the anchor chart when I’m not sure how to spell a word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ach sentence is a complete thought (avoid run-ons and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>sentence fragments)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1710055</wp:posOffset>
                </wp:positionV>
                <wp:extent cx="3094990" cy="4580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2.  EDITING My Persuas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used capitals correctly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not i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, beginning of a sentence, days, months, names of people and places et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used appropriate ending punctuation (. ? !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used commas ( ,)correctl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I use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emotive words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consistently and correctl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have correct spelling.   I follow the steps on the anchor chart when I’m not sure how to spell a wor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ach sentence is a complete thought (avoid run-ons and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sentence fragment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0.7pt;mso-wrap-distance-left:9.05pt;mso-wrap-distance-right:9.05pt;mso-wrap-distance-top:0pt;mso-wrap-distance-bottom:0pt;margin-top:13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2.  EDITING My Persuasiv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used capitals correctly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not i</w:t>
                      </w:r>
                      <w:r>
                        <w:rPr>
                          <w:rFonts w:cs="Century Gothic" w:ascii="Century Gothic" w:hAnsi="Century Gothic"/>
                        </w:rPr>
                        <w:t>, beginning of a sentence, days, months, names of people and places etc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used appropriate ending punctuation (. ? !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used commas ( ,)correctl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I used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emotive words </w:t>
                      </w:r>
                      <w:r>
                        <w:rPr>
                          <w:rFonts w:cs="Century Gothic" w:ascii="Century Gothic" w:hAnsi="Century Gothic"/>
                        </w:rPr>
                        <w:t>consistently and correctl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have correct spelling.   I follow the steps on the anchor chart when I’m not sure how to spell a word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ach sentence is a complete thought (avoid run-ons and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>sentence fragments)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erlin Sans FB" w:hAnsi="Berlin Sans FB" w:cs="Berlin Sans FB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erlin Sans FB" w:hAnsi="Berlin Sans FB" w:cs="Berlin Sans FB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2:20:00Z</dcterms:created>
  <dc:creator>csspare</dc:creator>
  <dc:description/>
  <dc:language>en-US</dc:language>
  <cp:lastModifiedBy>OCDSB User</cp:lastModifiedBy>
  <cp:lastPrinted>2011-01-17T14:41:00Z</cp:lastPrinted>
  <dcterms:modified xsi:type="dcterms:W3CDTF">2011-04-28T17:27:00Z</dcterms:modified>
  <cp:revision>7</cp:revision>
  <dc:subject/>
  <dc:title>             </dc:title>
</cp:coreProperties>
</file>